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Количество учащихся  на 01.02. 2016  года в ОУ МО «Город Адыгейск»</w:t>
      </w:r>
    </w:p>
    <w:p>
      <w:pPr>
        <w:pStyle w:val="Heading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66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79"/>
        <w:gridCol w:w="1084"/>
        <w:gridCol w:w="893"/>
        <w:gridCol w:w="900"/>
        <w:gridCol w:w="936"/>
        <w:gridCol w:w="851"/>
        <w:gridCol w:w="905"/>
        <w:gridCol w:w="898"/>
        <w:gridCol w:w="904"/>
        <w:gridCol w:w="841"/>
        <w:gridCol w:w="992"/>
        <w:gridCol w:w="988"/>
        <w:gridCol w:w="855"/>
        <w:gridCol w:w="992"/>
        <w:gridCol w:w="996"/>
        <w:gridCol w:w="1975"/>
      </w:tblGrid>
      <w:tr>
        <w:trPr>
          <w:trHeight w:val="47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У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асс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л-комплекты/ кол-во учащихся 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асс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-комплекты/ кол-во учащихся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асс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-комплекты/ кол-во учащихс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асс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-комплекты/ кол-во учащихся</w:t>
            </w:r>
          </w:p>
        </w:tc>
      </w:tr>
      <w:tr>
        <w:trPr>
          <w:trHeight w:val="26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679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Г-1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- 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-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-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-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-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-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rPr/>
            </w:pPr>
            <w:r>
              <w:rPr/>
              <w:t>13к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-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-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-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-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-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-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Г-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-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-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-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к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к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 кл.-компл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-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-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-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-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-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-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В -2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-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-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к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-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-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-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-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-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-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-2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Б-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-2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Б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к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к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 кл.-компл.</w:t>
            </w:r>
          </w:p>
        </w:tc>
      </w:tr>
      <w:tr>
        <w:trPr>
          <w:trHeight w:val="79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Ш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-2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Б -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-1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Б-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  <w:p>
            <w:pPr>
              <w:pStyle w:val="Normal"/>
              <w:rPr/>
            </w:pPr>
            <w:r>
              <w:rPr/>
              <w:t>6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-1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Б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к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к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кл.-комплектов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№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/>
            </w:pPr>
            <w:r>
              <w:rPr/>
              <w:t>4 к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к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к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 кл.-компл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№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/>
            </w:pPr>
            <w:r>
              <w:rPr/>
              <w:t>4к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к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к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кл-компл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.-коп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.-ко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.-комп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.-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л.-комп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.-комп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.-комп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.-комп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.-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.-комп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кл-комп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-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.-комп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кл-комп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7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к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39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0:00Z</dcterms:created>
  <dc:creator>Шартан_Аслан_Айдамир</dc:creator>
  <dc:description/>
  <cp:keywords/>
  <dc:language>en-US</dc:language>
  <cp:lastModifiedBy>Admin</cp:lastModifiedBy>
  <cp:lastPrinted>2016-02-24T15:45:00Z</cp:lastPrinted>
  <dcterms:modified xsi:type="dcterms:W3CDTF">2016-02-24T12:48:00Z</dcterms:modified>
  <cp:revision>7</cp:revision>
  <dc:subject/>
  <dc:title/>
</cp:coreProperties>
</file>