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bookmarkStart w:id="0" w:name="_1132463629"/>
      <w:bookmarkEnd w:id="0"/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object w:dxaOrig="1320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70.45pt" filled="f" o:ole="">
            <v:imagedata r:id="rId3" o:title=""/>
          </v:shape>
          <o:OLEObject Type="Embed" ProgID="" ShapeID="ole_rId2" DrawAspect="Content" ObjectID="_1778629182" r:id="rId2"/>
        </w:objec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МИНИСТЕРСТВО ОБРАЗОВАНИЯ И НАУ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СПУБЛИКИ АДЫГЕ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  <w:lang w:eastAsia="ru-RU"/>
        </w:rPr>
        <w:t>ПРИКАЗ</w:t>
      </w:r>
    </w:p>
    <w:p>
      <w:pPr>
        <w:pStyle w:val="Normal"/>
        <w:widowControl w:val="false"/>
        <w:spacing w:lineRule="auto" w:line="240" w:before="16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 xml:space="preserve">08.09.2017 г. № 1261 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. Майкоп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 утверждении Комплекса ме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вершенствованию преподава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х предметов при подготовк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хся общеобразовательных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 Республики Адыге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осударственной итоговой аттестаци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ым программам основн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и среднего общего образования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2017-2018 учебном год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Адыгея «Об утверждении «дорожной карты» по подготовке и проведению государственной итоговой аттестации по образовательным программам основного общего и среднего общего образования в Республике Адыгея в 2017-2018 учебном году» от 31.08.2017 № 1210 и в целях организованного проведения государственной итоговой аттестации в 2017-2018 учебном году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Комплекс мер по совершенствованию преподавания учебных предметов при подготовке обучающихся общеобразовательных организаций Республики Адыгея к государственной итоговой аттестации по образовательным программам основного общего и среднего общего образования в 2017-2018 учебном году (далее- Комплекс мер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развития общего образования, реализации региональных и этнокультурных особенностей Министерства образования и науки Республики Адыгея (Коновой З.И.):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Комплекс мер до сведения руководителей органов управления образованием муниципальных районов и городских округов, руководителей образовательных организаций, подведомственных Министерству образования и науки Республики Адыгея для проведения мероприятий.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ординацию работ по выполнению мероприятий Комплекса мер и контроль своевременного информирования ответственными исполнителями мероприятий Комплекса мер органов управления образованием муниципальных районов и городских округов, руководителей образовательных организаций, подведомственных Министерству образования и науки Республики Адыгея о времени, месте проведения и категории участников планируемых мероприят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рганов управления образованием муниципальных районов и городских округов, руководителям образовательных организаций, подведомственных Министерству образования и науки Республики Адыгея обеспечить выполнение мероприятий Комплекса мер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зложить на первого заместителя Министра Кабанову Н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67890</wp:posOffset>
            </wp:positionH>
            <wp:positionV relativeFrom="paragraph">
              <wp:posOffset>152400</wp:posOffset>
            </wp:positionV>
            <wp:extent cx="119062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                           </w:t>
        <w:tab/>
        <w:tab/>
        <w:t xml:space="preserve">                                               А.А. Кераш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истерства образования</w:t>
      </w:r>
    </w:p>
    <w:p>
      <w:pPr>
        <w:pStyle w:val="Normal"/>
        <w:widowControl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Республики Адыгея</w:t>
      </w:r>
    </w:p>
    <w:p>
      <w:pPr>
        <w:pStyle w:val="Normal"/>
        <w:widowControl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8.09.2017 г.  № 1261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 мер по совершенствованию преподавания учебных предметов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подготовке обучающихся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ых организаций Республики Адыгея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й итоговой аттестация по образовательным программам основного обще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реднего общего образования в 2017-2018 учебном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353"/>
        <w:gridCol w:w="3174"/>
        <w:gridCol w:w="2487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Региональный уровень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я школ с низкими образовательными  результатами в рамках мероприятия «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е их результатов» Федеральной целевой программы развития образования на 2016-2020 год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 2018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на Л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регионального плана мероприятий по выявлению и распространению лучших практик обеспечения школами высоких образовательных результатов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гова Ф.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ониторинга учебных достижений обучающихся, обучающихся «группы риска», обучающихся, претендующих на аттестат с отлич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на Л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эффективности функционирования в ОО системы внутреннего мониторинга качества образ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 г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ая М.М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стажировочных площадок  по трансляции лучших практик преподавания предметов, входящих в ГИ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 г. – май 2018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гова Ф.Р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тьюторов по подготовке и проведению ГИА в М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гова Ф.Р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формирования и планирования деятельности команд муниципальных тьюторов по подготовке и проведению ГИА-20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гова Ф.Р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ключения в программы повышения квалификации педагогических и руководящих работников ОО модулей по подготовке к проведению ГИ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гова Ф.Р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семинаров для руководителей, педагогов общеобразовательных организаций с низкими образовательными результатами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гова Ф.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  З.И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гиональной модели учительского роста для школ с низкими результатами обучения и школ, функционирующих в сложных социальных условиях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гова Ф.Р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стоянной научно-теоретической, методической и информационной поддержки педагогических работников по вопросам обеспечения качества образ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гова Ф.Р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рекомендаций для руководителей ОО по повышению качества образования по результатам плановых проверок контроля качества образования в О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г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ая М.М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Муниципальный уровень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дресных программ повышения качества деятельности школ, демонстрирующих низкие образовательные результат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У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униципальных «дорожных карт» по организации подготовки к проведению ГИА в 2018 году, а также комплекса мер по совершенствованию преподавания учебных предметов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У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функционирования в ОО системы внутреннего мониторинга качества образ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У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по выполнению ОО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х «дорожных карт» по организации и проведению ГИА-2018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комплекса мер по совершенствованию преподавания учебных предмето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 г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 апрель 2018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У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ониторинга эффективности реализации адресных программ повышения качества деятельности школ, демонстрирующих низкие образовательные результаты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 июль 2018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У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хождения педагогическими и руководящими работниками ОО курсов повышения квалификации по подготовке обучающихся к проведению ГИ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У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ых экзаменов по русскому языку и математике в выпускных класса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орме ОГЭ и ГВЭ (9 классы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орме ЕГЭ и ГВЭ (11/12 классы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МОУО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стоянной научно-теоретической, методической и информационной поддержки педагогических работников по вопросам обеспечения качества образ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У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униципальной команды тьюторов по подготовке обучающихся к ГИА и организационное обеспечение ее деятель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УО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Уровень образовательной организаци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чебных достижений обучающихся выпускных классо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 г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 г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8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совершенствованию преподавания учебных предметов, уделив особое внимание обязательным предметам – математике, русскому язы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по каждому предмету ГИА-9 и ГИА-11 планов подготовки обучающихся к ГИ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both"/>
              <w:rPr/>
            </w:pPr>
            <w:r>
              <w:rPr/>
              <w:t xml:space="preserve">Разработка отдельных планов по подготовке к ГИА обучающихся «группы риска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индивидуально-групповых занятий с выпускниками по обязательным предметам (русскому языку и математике) для прохождения ГИА, а также по предметам по выбор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октября 2017 г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полнительных занятий для обучающихся 9-х классов по предметам, выбранным для прохождения ГИА-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атического контроля за проведением учителями индивидуально-групповых занятий с обучающимис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both"/>
              <w:rPr/>
            </w:pPr>
            <w:r>
              <w:rPr/>
              <w:t xml:space="preserve">Применение различных форм обучения, в том числе, дистанционных, направленных на овладение изучаемым материалом различными категориями обучающихс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школьных диагностических работ по обязательным предметам ГИА, а также по литературе для обучающихся выпускных классов, проведение анализа их результатов, принятие соответствующих управленческих решений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О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ых экзаменов по русскому языку и математике в выпускных классах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орме ОГЭ  и ГВЭ (9 классы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орме ЕГЭ и ГВЭ (11/12 классы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помощи педагогам в подготовке обучающихся к ГИА при посещении уроков, дополнительных занятий; выявлении неэффективных форм работы учителе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практике работы таких форм, как наставничество, мастер-классы, взаимопосещение уроков учителями с целью знакомства с педагогическими приемами своих коллег, совместное обсуждение проведенных урок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стоянной научно-теоретической, методической и информационной поддержки педагогических работников по вопросам обеспечения качества образ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О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значен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ые органы управления образованием - МОУ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еобразовательные организации - О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сударственная  итоговая аттестация– ГИ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Единый государственный экзамен – ЕГЭ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сударственный выпускной экзамен – ГВЭ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сновной государственный экзамен – ОГЭ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08:00Z</dcterms:created>
  <dc:creator>Жанна</dc:creator>
  <dc:description/>
  <dc:language>en-US</dc:language>
  <cp:lastModifiedBy>Админ</cp:lastModifiedBy>
  <cp:lastPrinted>2017-09-18T17:00:00Z</cp:lastPrinted>
  <dcterms:modified xsi:type="dcterms:W3CDTF">2017-09-19T13:08:00Z</dcterms:modified>
  <cp:revision>2</cp:revision>
  <dc:subject/>
  <dc:title/>
</cp:coreProperties>
</file>