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Адыге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«Город Адыгейск»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.09.2017 г № 3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Адыгей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 утверждении Комплекса м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вершенствованию преподава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х предметов при подготовк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хся общеобразовательных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й муниципа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Адыгейс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осударственной итоговой аттестаци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ым программам основ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и среднего общего образовани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17-2018 учебном год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Адыгея «Об утверждении «дорожной карты» по подготовке и проведению государственной итоговой аттестации по образовательным программам основного общего и среднего общего образования в Республике Адыгея в 2017-2018 учебном году» от 31.08.2017 № 1210, приказом Управления образования МО «Город Адыгейск» от 12.09.2017г №324 и в целях организованного проведения государственной итоговой аттестации в 2017-2018 учебном году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мплекс мер по совершенствованию преподавания учебных предметов при подготовке обучающихся общеобразовательных организаций муниципального образования «Город Адыгейск» к государственной итоговой аттестации по образовательным программам основного общего и среднего общего образования в 2017-2018 учебном год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начальника Управления образования МО «Город Адыгейск» (Джамбулаевой А. А):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Комплекс мер до сведения руководителей, руководителей образовательных организаций МО «Город Адыгейск» для проведения мероприятий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ординацию работ по выполнению мероприятий Комплекса мер и контроль своевременного информирования ответственными исполнителями мероприятий Комплекса мер руководителей образовательных организаций МО «Город Адыгейск» о времени, месте проведения и категории участников планируемых мероприяти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МБУ «ГИМЦ» Челегот Х. М организовать: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тьюторов города при подготовке учащихся к ГИА по программам основного общего и среднего общего образования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тодической помощи учителям- предметникам   в условиях подготовки к ГИА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истемы обучающих методических семинаров для учителей по наиболее сложным вопросам ГИА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бразовательных организаций обеспечить выполнение мероприятий Комплекса мер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нача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                                            М.С. Тх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</w:p>
    <w:p>
      <w:pPr>
        <w:pStyle w:val="Normal"/>
        <w:widowControl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09.2017 г.  №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 мер по совершенствованию преподавания учебных предме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подготовке обучающихся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ых организаций муниципального образования «Город Адыгейск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й итоговой аттестация по образовательным программам основного обще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реднего общего образования в 2017-2018 учебном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353"/>
        <w:gridCol w:w="3174"/>
        <w:gridCol w:w="248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униципальных «дорожных карт» по организации подготовки к проведению ГИА в 2018 году, а также комплекса мер по совершенствованию преподавания учебных предметов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функционирования в ОО системы внутреннего мониторинга качества образ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по выполнению ОО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х «дорожных карт» по организации и проведению ГИА-2018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комплекса мер по совершенствованию преподавания учебных предмет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 г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апрель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хождения педагогическими и руководящими работниками ОО курсов повышения квалификации по подготовке обучающихся к проведению ГИ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ИМЦ»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ых экзаменов по русскому языку и математике в выпускных класса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ОГЭ и ГВЭ (9 классы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ЕГЭ и ГВЭ (11/12 классы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ИМЦ»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стоянной научно-теоретической, методической и информационной поддержки педагогических работников по вопросам обеспечения качества образ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ИМЦ»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униципальной команды тьюторов по подготовке обучающихся к ГИА и организационное обеспечение ее деятель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ИМЦ»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истемы обучающих методических семинаров в рамках обмена опытом при изучении ключевых и наиболее сложных тем, по которым учащиеся стабильно неуспешн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ИМЦ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Уровень образовательной организаци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чебных достижений обучающихся выпускных класс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 г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совершенствованию преподавания учебных предметов, уделив особое внимание обязательным предметам – математике, русскому язы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по каждому предмету ГИА-9 и ГИА-11 планов подготовки обучающихся к ГИ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both"/>
              <w:rPr/>
            </w:pPr>
            <w:r>
              <w:rPr/>
              <w:t xml:space="preserve">Разработка отдельных планов по подготовке к ГИА обучающихся «группы риска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дивидуально-групповых занятий с выпускниками по обязательным предметам (русскому языку и математике) для прохождения ГИА, а также по предметам по выбор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октября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ых занятий для обучающихся 9-х классов по предметам, выбранным для прохождения ГИА-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атического контроля за проведением учителями индивидуально-групповых занятий с обучающимис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both"/>
              <w:rPr/>
            </w:pPr>
            <w:r>
              <w:rPr/>
              <w:t xml:space="preserve">Применение различных форм обучения, в том числе, дистанционных, направленных на овладение изучаемым материалом различными категориями обучающихс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школьных диагностических работ по обязательным предметам ГИА, а также по литературе для обучающихся выпускных классов, проведение анализа их результатов, принятие соответствующих управленческих решений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О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ых экзаменов по русскому языку и математике в выпускных класса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ОГЭ  и ГВЭ (9 классы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ЕГЭ и ГВЭ (11/12 классы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ИМЦ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помощи педагогам в подготовке обучающихся к ГИА при посещении уроков, дополнительных занятий; выявлении неэффективных форм работы учителе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ГИМЦ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практике работы таких форм, как наставничество, мастер-классы, взаимопосещение уроков учителями с целью знакомства с педагогическими приемами своих коллег, совместное обсуждение проведенных урок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стоянной научно-теоретической, методической и информационной поддержки педагогических работников по вопросам обеспечения качества образ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8:00Z</dcterms:created>
  <dc:creator>Жанна</dc:creator>
  <dc:description/>
  <cp:keywords/>
  <dc:language>en-US</dc:language>
  <cp:lastModifiedBy>Админ</cp:lastModifiedBy>
  <cp:lastPrinted>2017-09-18T17:00:00Z</cp:lastPrinted>
  <dcterms:modified xsi:type="dcterms:W3CDTF">2017-09-22T10:34:00Z</dcterms:modified>
  <cp:revision>8</cp:revision>
  <dc:subject/>
  <dc:title/>
</cp:coreProperties>
</file>